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 xml:space="preserve">D-COD-13-T33 </w:t>
      <w:tab/>
      <w:t>Optimization of ENISA Threat Analysis Proces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CO</cp:lastModifiedBy>
  <cp:lastPrinted>2013-06-10T18:45:00Z</cp:lastPrinted>
  <dcterms:modified xsi:type="dcterms:W3CDTF">2013-12-18T09: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